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结构力学》考试大纲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</w:t>
      </w:r>
      <w:r>
        <w:rPr>
          <w:lang w:eastAsia="zh-CN"/>
        </w:rPr>
        <w:t>，</w:t>
      </w:r>
      <w:r>
        <w:rPr>
          <w:lang w:val="en-US" w:eastAsia="zh-CN"/>
        </w:rPr>
        <w:t>解决超静定结构问题的</w:t>
      </w:r>
      <w:r>
        <w:rPr/>
        <w:t>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约占</w:t>
      </w:r>
      <w:r>
        <w:rPr/>
        <w:t>2</w:t>
      </w:r>
      <w:r>
        <w:rPr>
          <w:lang w:val="en-US" w:eastAsia="zh-CN"/>
        </w:rPr>
        <w:t>7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>
          <w:lang w:val="en-US" w:eastAsia="zh-CN"/>
        </w:rPr>
        <w:t>13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计算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>
          <w:lang w:val="en-US" w:eastAsia="zh-CN"/>
        </w:rPr>
        <w:t>6</w:t>
      </w:r>
      <w:r>
        <w:rPr/>
        <w:t>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几何组成分析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超静定结构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>
          <w:lang w:val="en-US" w:eastAsia="zh-CN"/>
        </w:rPr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沈养中，孟国胜编：《结构力学》</w:t>
      </w:r>
      <w:r>
        <w:rPr/>
        <w:t>(</w:t>
      </w:r>
      <w:r>
        <w:rPr/>
        <w:t>第三版</w:t>
      </w:r>
      <w:r>
        <w:rPr/>
        <w:t>)</w:t>
      </w:r>
      <w:r>
        <w:rPr/>
        <w:t>，科学出版社</w:t>
      </w:r>
      <w:r>
        <w:rPr/>
        <w:t>2009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胡兴国编：《结构力学》</w:t>
      </w:r>
      <w:r>
        <w:rPr/>
        <w:t>(</w:t>
      </w:r>
      <w:r>
        <w:rPr/>
        <w:t>第二版</w:t>
      </w:r>
      <w:r>
        <w:rPr/>
        <w:t>)</w:t>
      </w:r>
      <w:r>
        <w:rPr/>
        <w:t>，武汉理工大学出版社</w:t>
      </w:r>
      <w:r>
        <w:rPr/>
        <w:t>2007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几何组成分析：掌握平面几何不变体系的基本组成规则，能运用规则分析简单平面体系的几何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静定结构内力分析：灵活运用隔离体平衡的方法</w:t>
      </w:r>
      <w:r>
        <w:rPr/>
        <w:t>(</w:t>
      </w:r>
      <w:r>
        <w:rPr/>
        <w:t>截面法</w:t>
      </w:r>
      <w:r>
        <w:rPr/>
        <w:t>)</w:t>
      </w:r>
      <w:r>
        <w:rPr/>
        <w:t>，熟练掌握静定梁和静定平面刚架内力图的做法，熟练掌握静定平面桁架内力的解法，掌握静定组合结构的计算方法，理解三铰拱内力的计算方法，了解静定结构的受力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静定结构位移计算：了解变形体虚功原理的内容及其应用，熟练掌握静定梁和静定平面刚架在荷载作用下的位移计算，掌握静定平面桁架和静定组合结构在荷载作用下的位移计算方法，了解静定结构在温度变化、支座移动影响下位移的计算方法，了解互等定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静定结构的影响线及其应用：理解影响线的概念，掌握静力法作静定梁的内力影响线，了解机动法作影响线，掌握利用影响线求影响量及移动荷载作用下梁的最大内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/>
        <w:t>．力法：理解力法的基本原理，掌握用力法计算超静定梁和超静定刚架在荷载作用下的内力，理解荷载作用下超静定桁架和组合结构用力法计算的方法，了解单跨超静定梁在支座移动影响下的内力计算方法，了解超静定结构的力学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6</w:t>
      </w:r>
      <w:r>
        <w:rPr/>
        <w:t>．位移法：理解位移法的基本原理，掌握梁和刚架在荷载作用下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/>
        <w:t>．力矩分配法：理解力矩分配法的概念，掌握用力矩分配法计算连续梁和无侧移刚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说明：对各部分内容的要求程度由高到低分为四个层次：第一层次是“灵活运用、熟练掌握”；第二层次是“掌握”；第三层次是“理解”；第四层次是“了解”。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51:21Z</dcterms:created>
  <dc:creator>用户蒋兆斌</dc:creator>
  <dc:description/>
  <dc:language>en-US</dc:language>
  <cp:lastModifiedBy>userName</cp:lastModifiedBy>
  <dcterms:modified xsi:type="dcterms:W3CDTF">2024-12-20T02:27:07Z</dcterms:modified>
  <cp:revision>1</cp:revision>
  <dc:subject/>
  <dc:title>《结构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D31EE819E4E5EAD0778E275AC0953_12</vt:lpwstr>
  </property>
  <property fmtid="{D5CDD505-2E9C-101B-9397-08002B2CF9AE}" pid="3" name="KSOProductBuildVer">
    <vt:lpwstr>2052-12.1.0.19302</vt:lpwstr>
  </property>
</Properties>
</file>